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6" w:hanging="0"/>
        <w:rPr>
          <w:rFonts w:ascii="Times Armenian" w:hAnsi="Times Armenian" w:cs="Times Armenian"/>
          <w:bCs w:val="false"/>
        </w:rPr>
      </w:pPr>
      <w:r>
        <w:rPr>
          <w:rFonts w:cs="Times Armenian" w:ascii="Times Armenian" w:hAnsi="Times Armenian"/>
          <w:bCs w:val="false"/>
        </w:rPr>
        <w:t>ÐàôÞ²¶Æð</w:t>
      </w:r>
    </w:p>
    <w:p>
      <w:pPr>
        <w:pStyle w:val="Normal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right="-13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Û³ëï³ÝÇ Ð³Ýñ³å»ïáõÃÛ³Ý Î³é³í³ñáõÃÛ³Ý ¨ ´áõÉÕ³ñÇ³ÛÇ Ð³Ýñ³å»ïáõÃÛ³Ý Î³é³í³ñáõÃÛ³Ý ÙÇç¨ »íñáå³Ï³Ý ÇÝï»·ñ³óÇ³ÛÇ µÝ³·³í³éáõÙ ¨ »íñ³ïÉ³ÝïÛ³Ý Ï³éáõÛóÝ»ñáõÙ Ñ³Ù³·áñÍ³ÏóáõÃÛ³Ý Ù³ëÇÝ</w:t>
      </w:r>
    </w:p>
    <w:p>
      <w:pPr>
        <w:pStyle w:val="Normal"/>
        <w:ind w:left="180" w:right="-136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Indent"/>
        <w:ind w:right="-136" w:firstLine="708"/>
        <w:rPr/>
      </w:pPr>
      <w:r>
        <w:rPr>
          <w:rFonts w:cs="Times Armenian" w:ascii="Times Armenian" w:hAnsi="Times Armenian"/>
        </w:rPr>
        <w:t>Ð³Û³ëï³ÝÇ Ð³Ýñ³å»ïáõÃÛ³Ý Î³é³í³ñáõÃÛáõÝÁ ¨ ´áõÉÕ³ñÇ³ÛÇ Ð³Ýñ³å»ïáõÃÛ³Ý Î³é³í³ñáõÃÛáõÝÁ, ³ÛëáõÑ»ï` ÎáÕÙ»ñ,</w:t>
      </w:r>
    </w:p>
    <w:p>
      <w:pPr>
        <w:pStyle w:val="TextBodyIndent"/>
        <w:ind w:right="-136" w:firstLine="708"/>
        <w:rPr/>
      </w:pPr>
      <w:r>
        <w:rPr>
          <w:rFonts w:cs="Times Armenian" w:ascii="Times Armenian" w:hAnsi="Times Armenian"/>
        </w:rPr>
        <w:t>Õ»Ï³í³ñí»Éáí 1995Ã. ³åñÇÉÇ 10-ÇÝ ëïáñ³·ñí³Í` §Ð³Û³ëï³ÝÇ Ð³Ýñ³å»ïáõÃÛ³Ý ¨ ´áõÉÕ³ñÇ³ÛÇ Ð³Ýñ³å»ïáõÃÛ³Ý ÙÇç¨ µ³ñ»Ï³Ù³Ï³Ý Ñ³ñ³µ»ñáõÃÛáõÝÝ»ñÇ ¨ Ñ³Ù³·áñÍ³ÏóáõÃÛ³Ý Ù³ëÇÝ¦ å³ÛÙ³Ý³·ñÇ á·áí ¨ ¹ñáõÛÃÝ»ñáí,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ß»Éáí ØÇ³íáñí³Í ³½·»ñÇ Ï³½Ù³Ï»ñåáõÃÛáõÝáõÙ, ºíñáå³ÛáõÙ ³Ýíï³Ý·áõÃÛ³Ý ¨ Ñ³Ù³·áñÍ³ÏóáõÃÛ³Ý Ï³½Ù³Ï»ñåáõÃÛáõÝáõÙ, ê¨ÍáíÛ³Ý ïÝï»ë³Ï³Ý Ñ³Ù³·áñÍ³ÏóáõÃÛ³Ý Ï³½Ù³Ï»ñåáõÃÛáõÝáõÙ, ºíñáå³ÛÇ ËáñÑñ¹áõÙ ¨ ³ÛÉ ÙÇç³½·³ÛÇÝ Ï³½Ù³Ï»ñåáõÃÛáõÝÝ»ñáõÙ ¨ ï³ñ³Í³ßñç³Ý³ÛÇÝ ÏáÝý»ñ³ÝëÝ»ñáõÙ Ñ³Ù³·áñÍ³ÏóáõÃÛ³Ý  µ³ñÓñ Ù³Ï³ñ¹³ÏÁ ¨ ³ñ¹ÛáõÝùÝ»ñÁ,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Ýå³ï³Ï áõÝ»Ý³Éáí ËÃ³Ý»É Ñ³ñ³µ»ñáõÃÛáõÝÝ»ñÇ Ñ»ï³·³ ½³ñ·³óáõÙÁ ¨ ³Ùñ³åÝ¹»É ß³ñáõÝ³Ï³Ï³Ý Ñ³Ù³·áñÍ³ÏóáõÃÛáõÝÁ »íñáå³Ï³Ý ÇÝï»·ñ³óÇ³ÛÇ ¨ »íñ³ïÉ³ÝïÛ³Ý ·áñÍÁÝÏ»ñáõÃÛ³Ý áÉáñïáõÙ ÷áË³¹³ñÓ Ñ»ï³ùñùñáõÃÛáõÝ Ý»ñÏ³Û³óÝáÕ µÝ³·³í³éÝ»ñáõÙ, </w:t>
      </w:r>
    </w:p>
    <w:p>
      <w:pPr>
        <w:pStyle w:val="BodyTextIndent2"/>
        <w:ind w:right="-136" w:firstLine="708"/>
        <w:rPr>
          <w:rFonts w:ascii="Times Armenian" w:hAnsi="Times Armenian" w:cs="Times Armenian"/>
          <w:color w:val="FF0000"/>
          <w:u w:val="none"/>
        </w:rPr>
      </w:pPr>
      <w:r>
        <w:rPr>
          <w:rFonts w:cs="Times Armenian" w:ascii="Times Armenian" w:hAnsi="Times Armenian"/>
          <w:u w:val="none"/>
        </w:rPr>
        <w:t>Ñ³ßíÇ ³éÝ»Éáí ´áõÉÕ³ñÇ³ÛÇ Ð³Ýñ³å»ïáõÃÛ³Ý ÏáÕÙÇó ºíñáå³ÛÇ ÙÇáõÃÛ³ÝÁ ÙÇ³Ý³Éáõ å³ÛÙ³Ý³·ÇñÁ ¨ Ð³Û³ëï³ÝÇ Ð³Ýñ³å»ïáõÃÛ³Ý ¨ ºíñáå³Ï³Ý Ñ³Ù³ÛÝùÝ»ñÇ ¨ Ýñ³Ýó ³Ý¹³Ù å»ïáõÃÛáõÝÝ»ñÇ ÙÇç¨ ÏÝùí³Í` ·áñÍÁÝÏ»ñáõÃÛ³Ý ¨ Ñ³Ù³·áñÍ³ÏóáõÃÛ³Ý Ñ³Ù³Ó³ÛÝ³·ÇñÁ, ÇÝãå»ë Ý³¨ Ð³Û³ëï³ÝÇ ÁÝ¹·ñÏáõÙÁ ºíñáå³Ï³Ý Ñ³ñ¨³ÝáõÃÛ³Ý ù³Õ³ù³Ï³ÝáõÃÛ³Ý Ù»ç,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ß»Éáí ´áõÉÕ³ñÇ³ÛÇ Ð³Ýñ³å»ïáõÃÛ³Ý ³Ý¹³Ù³ÏóáõÃÛáõÝÁ ÐÛáõëÇë³ïÉ³ÝïÛ³Ý å³ÛÙ³Ý³·ñÇ Ï³½Ù³Ï»ñåáõÃÛ³ÝÁ ¨ Ð³Û³ëï³ÝÇ Ð³Ýñ³å»ïáõÃÛ³Ý Ó·ïáõÙÁ` Ëáñ³óÝ»É Ñ³Ù³·áñÍ³ÏóáõÃÛáõÝÁ Ü²îú-Ç` Ý»ñ³éÛ³É ²ÝÑ³ï³Ï³Ý ·áñÍÁÝÏ»ñáõÃÛ³Ý ·áñÍáÕáõÃÛáõÝÝ»ñÇ Íñ³·ñÇ ÙÇçáóáí,</w:t>
      </w:r>
    </w:p>
    <w:p>
      <w:pPr>
        <w:pStyle w:val="Normal"/>
        <w:ind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ind w:right="-136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Ñ³ëï³ïáõÙ »Ý Çñ»Ýó å³ïñ³ëï³Ï³ÙáõÃÛáõÝÁ` ß³ñáõÝ³Ï»É Çñ»Ýó ³ÏïÇí Ñ³Ù³·áñÍ³ÏóáõÃÛáõÝÁ ºíñáå³ÛáõÙ ³Ýíï³Ý·áõÃÛ³Ý ¨ Ñ³Ù³·áñÍ³ÏóáõÃÛ³Ý Ï³½Ù³Ï»ñåáõÃÛ³Ý ßñç³Ý³ÏÝ»ñáõÙ ¨ ³Ùñ³åÝ¹»É º²ÐÎ-Ç ¹»ñÁ, áñå»ë Ñ³Ï³Ù³ñïáõÃÛáõÝÝ»ñÇ Ë³Õ³Õ Ï³ñ·³íáñÙ³Ý ÙÇçáóÇ, º²ÐÎ ï³ñ³Í³ßñç³ÝáõÙ (Ý»ñ³éÛ³É Ð³ñ³í³ÛÇÝ ÎáíÏ³ëÁ):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å³ñï³íáñíáõÙ »Ý ËÃ³Ý»É ÷áË³¹³ñÓ Ñ³Ù³·áñÍ³ÏóáõÃÛáõÝÁ ºíñáå³Ï³Ý ÇÝï»·ñ³óÇ³ÛÇ µÝ³·³í³éáõÙ` áõÕÕí³Í Ð³Û³ëï³ÝÇ Ð³Ýñ³å»ïáõÃÛ³Ý ¨ ºíñáå³ÛÇ ÙÇáõÃÛ³Ý ÙÇç¨ ·áñÍÁÝÏ»ñáõÃÛ³Ý Ñ³çáÕ ½³ñ·³óÙ³ÝÁ, ¨ ³ç³Ïó»É Ð³Û³ëï³ÝÇ Ð³Ýñ³å»ïáõÃÛ³Ý Ó·ïÙ³ÝÁ` ½³ñ·³óÝ»É Ñ³Ù³·áñÍ³ÏóáõÃÛáõÝÁ Ü²îú-Ç Ñ»ï: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180"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Á ÏÑ³Ù³·áñÍ³Ïó»Ý ºíñáå³Ï³Ý Ñ³ñ¨³ÝáõÃÛ³Ý ù³Õ³ù³Ï³ÝáõÃÛ³Ý ßñç³Ý³ÏÝ»ñáõÙ Ð³Û³ëï³ÝÇ Ð³Ýñ³å»ïáõÃÛ³Ý ÑÝ³ñ³íáñáõÃÛáõÝÝ»ñÇ ÉÇ³ñÅ»ù û·ï³·áñÍÙ³ÝÁ áõÕÕí³Í ·áñÍáÕáõÃÛáõÝÝ»ñÁ ½³ñ·³óÝ»Éáõ Ýå³ï³Ïáí: 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ind w:left="180" w:right="-136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</w:p>
    <w:p>
      <w:pPr>
        <w:pStyle w:val="TextBodyIndent"/>
        <w:ind w:right="-136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»íñáå³Ï³Ý ÇÝï»·ñ³óÇ³ÛÇ µÝ³·³í³éáõÙ ÏÑ³Ù³·áñÍ³Ïó»Ý ºíñáå³ÛÇ ÙÇáõÃÛ³Ý ßñç³Ý³ÏÝ»ñáõÙ, Ù³ëÝ³íáñ³å»ë.</w:t>
      </w:r>
    </w:p>
    <w:p>
      <w:pPr>
        <w:pStyle w:val="Normal"/>
        <w:ind w:right="-136" w:firstLine="708"/>
        <w:jc w:val="both"/>
        <w:rPr/>
      </w:pPr>
      <w:r>
        <w:rPr>
          <w:rFonts w:cs="Times Armenian" w:ascii="Times Armenian" w:hAnsi="Times Armenian"/>
          <w:lang w:val="en-US"/>
        </w:rPr>
        <w:t>1. ³Ùñ³åÝ¹»Éáí ÇÝëïÇïáõóÇáÝ³É Ñ³Ù³Ï³ñ·Á Ñ³Ù³å³ï³ëË³Ý  Ù»Ë³ÝÇ½Ù ëï»ÕÍ»Éáõ ÙÇçáóáí, ³ÛëÇÝùÝ` ³å³Ñáí»Éáí ûñ»ÝùÇ ÏÇñ³éáõÙÁ, ÇÝãå»ë Ý³¨ å³ïñ³ëï»Éáí å»ï³Ï³Ý Í³é³ÛáÕÝ»ñ ¨ ½³ñ·³óÝ»Éáí  å»ï³Ï³Ý Í³é³ÛáÕÝ»ñÇ Ù³ëÝ³·Çï³Ï³Ý áõÝ³ÏáõÃÛáõÝÝ»ñÁ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ºíñáå³Ï³Ý ÇÝï»·ñ³óÇ³ÛÇ µÝ³·³í³éáõÙ.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ï»Õ»Ï³óÝ»Éáí Ñ³ë³ñ³ÏáõÃÛ³ÝÁ ³ÛÝ ·áñÍÁÝÃ³óÝ»ñÇ Ù³ëÇÝ, áñáÝù ï»ÕÇ »Ý áõÝ»ÝáõÙ ºíñáå³ÛÇ ÙÇáõÃÛ³Ý ¨ »íñáå³Ï³Ý ÇÝï»·ñ³óÇ³ÛÇ ßñç³Ý³ÏÝ»ñáõÙ.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Ù³ïã»ÉÇ ¹³ñÓÝ»Éáí »ñÏáõ ÎáÕÙ»ñÇ Ó»éùµ»ñáõÙÝ»ñÁ »íñáå³Ï³Ý ÇÝï»·ñ³óÇ³ÛÇ µÝ³·³í³éáõÙ` Ñ³Ù³ï»Õ ËáñÑñ¹³ÏóáõÃÛáõÝÝ»ñÇ, Ñ³Ù³ÅáÕáíÝ»ñÇ, Ý³Ë³Ó»éÝáõÃÛáõÝÝ»ñÇ ¨ ³ÛÉ ÙÇçáó³éáõÙÝ»ñÇ ÙÇçáóáí.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Ëñ³Ëáõë»Éáí Ñ³Ù³·áñÍ³ÏóáõÃÛáõÝÁ Ñ³Ù³å³ï³ëË³Ý áã Ï³é³í³ñ³Ï³Ý Ï³½Ù³Ï»ñåáõÃÛáõÝÝ»ñÇ ÙÇç¨: 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Ñ³Ù³·áñÍ³Ïó»Ý íÇ½³ÛÇÝ ù³Õ³ù³Ï³ÝáõÃÛ³Ý, ë³ÑÙ³Ý³ÛÇÝ ÑëÏáÕáõÃÛ³Ý ¨ ÙÇ·ñ³óÇ³ÛÇ µÝ³·³í³éÝ»ñáõÙ: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·áñÍ³ÏóáõÃÛáõÝÁ ÏÇñ³Ï³Ý³óíÇ ËáñÑñ¹³ÏóáõÃÛáõÝÝ»ñÇ, Ñ³Ù³Ï³ñ·Ù³Ý, ï»ËÝÇÏ³Ï³Ý ¨ í³ñã³Ï³Ý ûÅ³Ý¹³ÏáõÃÛ³Ý ÙÇçáóáí` Ñ»ï¨Û³ÉÇ Ñ³Ù³ñ.</w:t>
      </w:r>
    </w:p>
    <w:p>
      <w:pPr>
        <w:pStyle w:val="Normal"/>
        <w:ind w:right="-136" w:firstLine="708"/>
        <w:jc w:val="both"/>
        <w:rPr/>
      </w:pPr>
      <w:r>
        <w:rPr>
          <w:rFonts w:cs="Times Armenian" w:ascii="Times Armenian" w:hAnsi="Times Armenian"/>
          <w:lang w:val="en-US"/>
        </w:rPr>
        <w:t>1. ·áñÍáÕ ûñ»Ýë¹ñáõÃÛ³Ý ¨ åñ³ÏïÇÏ³ÛÇ Ù³ëÇÝ ï»Õ»Ï³ïíáõÃÛ³Ý ÷áË³Ý³ÏáõÙ.</w:t>
      </w:r>
    </w:p>
    <w:p>
      <w:pPr>
        <w:pStyle w:val="Normal"/>
        <w:ind w:right="-136" w:firstLine="708"/>
        <w:jc w:val="both"/>
        <w:rPr/>
      </w:pPr>
      <w:r>
        <w:rPr>
          <w:rFonts w:cs="Times Armenian" w:ascii="Times Armenian" w:hAnsi="Times Armenian"/>
          <w:lang w:val="en-US"/>
        </w:rPr>
        <w:t>2. íÇ½³ÛÇÝ ù³Õ³ù³Ï³ÝáõÃÛ³Ý, ³ÝÓÁ Ñ³ëï³ïáÕ ÷³ëï³ÃÕÃ»ñÇ ¨  ë³ÑÙ³Ý³ÛÇÝ ÑëÏáÕáõÃÛ³Ý µÝ³·³í³éÝ»ñáõÙ ï»Õ»Ï³ïí³Ï³Ý Ñ³Ù³Ï³ñ·»ñÇ ëï»ÕÍáõÙ.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³ÝÓÁ Ñ³ëï³ïáÕ ÷³ëï³ÃÕÃ»ñÇ ýÇ½ÇÏ³Ï³Ý ¨ ï»ËÝÇÏ³Ï³Ý å³Ñå³ÝáõÙ.</w:t>
      </w:r>
    </w:p>
    <w:p>
      <w:pPr>
        <w:pStyle w:val="Normal"/>
        <w:ind w:right="-136" w:firstLine="708"/>
        <w:jc w:val="both"/>
        <w:rPr/>
      </w:pPr>
      <w:r>
        <w:rPr>
          <w:rFonts w:cs="Times Armenian" w:ascii="Times Armenian" w:hAnsi="Times Armenian"/>
          <w:lang w:val="en-US"/>
        </w:rPr>
        <w:t>4. í»ñáÑÇßÛ³É µÝ³·³í³éÝ»ñáõÙ ÷áñÓ³·»ïÝ»ñÇ å³ïñ³ëïáõÙ: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180"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³ßË³ï»Ý Ñ³Ù³ï»Õ` Ýå³ï³Ï áõÝ»Ý³Éáí ûÅ³Ý¹³Ï»É »íñ³ïÉ³ÝïÛ³Ý ·áñÍÁÝÏ»ñáõÃÛáõÝÁ ³Ùñ³åÝ¹»ÉáõÝ, ½³ñ·³óÝ»É ¨ Çñ³Ï³Ý³óÝ»É Ü²îú-Ç Ñ»ï Ð³Û³ëï³ÝÇ Ð³Ýñ³å»ïáõÃÛ³Ý ²ÝÑ³ï³Ï³Ý ·áñÍÁÝÏ»ñáõÃÛ³Ý ·áñÍáÕáõÃÛáõÝÝ»ñÇ Íñ³·ÇñÁ: ²Û¹ Ñ³Ù³·áñÍ³ÏóáõÃÛáõÝÁ ÏÇñ³Ï³Ý³óíÇ Ñ»ï¨Û³É áõÕÕáõÃÛáõÝÝ»ñáí.</w:t>
      </w:r>
    </w:p>
    <w:p>
      <w:pPr>
        <w:pStyle w:val="Normal"/>
        <w:ind w:left="180" w:right="-136" w:firstLine="708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1. »íñáå³Ï³Ý ÇÝï»·ñ³óÇ³ÛÇ ¨ »íñ³ïÉ³ÝïÛ³Ý ·áñÍÁÝÏ»ñáõÃÛ³Ý ßñç³Ý³ÏÝ»ñáõÙ Ñ³Ù³·áñÍ³ÏóáõÃÛ³ÝÁ í»ñ³µ»ñáÕ ËÝ¹ÇñÝ»ñÇ ¨ »íñ³ïÉ³ÝïÛ³Ý ¨ ï³ñ³Í³ßñç³Ý³ÛÇÝ ³Ýíï³Ý·áõÃÛ³Ý µÝ³·³í³éáõÙ ÷áË³¹³ñÓ Ñ»ï³ùñùñáõÃÛáõÝ Ý»ñÏ³Û³óÝáÕ ³ÛÉ ËÝ¹ÇñÝ»ñÇ ßáõñç Ï³ÝáÝ³íáñ Ñ³Ù³ï»Õ ËáñÑñ¹³ÏóáõÃÛáõÝÝ»ñ.</w:t>
      </w:r>
    </w:p>
    <w:p>
      <w:pPr>
        <w:pStyle w:val="Normal"/>
        <w:ind w:left="180" w:right="-136" w:firstLine="36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</w:t>
      </w:r>
      <w:r>
        <w:rPr>
          <w:rFonts w:cs="Times Armenian" w:ascii="Times Armenian" w:hAnsi="Times Armenian"/>
          <w:lang w:val="en-US"/>
        </w:rPr>
        <w:t>2. »íñ³ïÉ³ÝïÛ³Ý Ñ³Ù³·áñÍ³ÏóáõÃÛ³Ý Ñ³ñó»ñáí ³½·³ÛÇÝ Ñ³Ù³Ï³ñ·Ù³Ý Ñ³Ù³ñ ÇÝëïÇïáõóÇáÝ³É Ù»Ë³ÝÇ½ÙÝ»ñÇ ³Ùñ³åÝ¹áõÙ.</w:t>
      </w:r>
    </w:p>
    <w:p>
      <w:pPr>
        <w:pStyle w:val="Normal"/>
        <w:ind w:left="180" w:right="-136" w:firstLine="36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</w:t>
      </w:r>
      <w:r>
        <w:rPr>
          <w:rFonts w:cs="Times Armenian" w:ascii="Times Armenian" w:hAnsi="Times Armenian"/>
          <w:lang w:val="en-US"/>
        </w:rPr>
        <w:t>3. í³ñã³Ï³Ý áõÝ³ÏáõÃÛáõÝÝ»ñÇ ½³ñ·³óáõÙ ¨ å»ï³Ï³Ý ³ßË³ïáÕÝ»ñÇ í»ñ³å³ïñ³ëïáõÙ »íñ³ïÉ³ÝïÛ³Ý Ñ³Ù³·áñÍ³ÏóáõÃÛ³Ý Ýå³ï³ÏÝ»ñÇ Ñ³Ù³ñ.</w:t>
      </w:r>
    </w:p>
    <w:p>
      <w:pPr>
        <w:pStyle w:val="Normal"/>
        <w:ind w:left="180" w:right="-136" w:firstLine="36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</w:t>
      </w:r>
      <w:r>
        <w:rPr>
          <w:rFonts w:cs="Times Armenian" w:ascii="Times Armenian" w:hAnsi="Times Armenian"/>
          <w:lang w:val="en-US"/>
        </w:rPr>
        <w:t>4. Ñ³ë³ñ³ÏáõÃÛ³Ý Çñ³½»ÏáõÙ ÙÇç³½·³ÛÇÝ ³Ýíï³Ý·áõÃÛ³Ý ¨ »íñ³ïÉ³ÝïÛ³Ý Ñ³Ù³·áñÍ³ÏóáõÃÛ³Ý Ñ³ñó»ñÇ í»ñ³µ»ñÛ³É.</w:t>
      </w:r>
    </w:p>
    <w:p>
      <w:pPr>
        <w:pStyle w:val="Normal"/>
        <w:ind w:left="180" w:right="-136" w:firstLine="36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</w:t>
      </w:r>
      <w:r>
        <w:rPr>
          <w:rFonts w:cs="Times Armenian" w:ascii="Times Armenian" w:hAnsi="Times Armenian"/>
          <w:lang w:val="en-US"/>
        </w:rPr>
        <w:t>5. í»ñáÑÇßÛ³É µÝ³·³í³éÝ»ñáõÙ ·áñÍáÕ Ñ³Ù³å³ï³ëË³Ý áã Ï³é³í³ñ³Ï³Ý Ï³½Ù³Ï»ñåáõÃÛáõÝÝ»ñÇ ÙÇç¨ Ñ³Ù³·áñÍ³ÏóáõÃÛ³Ý Ëñ³ËáõëáõÙ: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Ñ³Ù³·áñÍ³Ïó»Ý 2-ñ¹, 3-ñ¹, 4-ñ¹ ¨ 5-ñ¹ Ñá¹í³ÍÝ»ñáõÙ Ýßí³Í µÝ³·³í³éÝ»ñáõÙ` Çñ³Ï³Ý³óÝ»Éáí Ñ»ï¨Û³É ÙÇçáóÝ»ñÁ ¨ Ù»Ãá¹Ý»ñÁ Çñ»Ýó Ñ³ñ³µ»ñáõÃÛáõÝÝ»ñáõÙ.</w:t>
      </w:r>
    </w:p>
    <w:p>
      <w:pPr>
        <w:pStyle w:val="Normal"/>
        <w:ind w:right="-136" w:firstLine="18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</w:t>
      </w:r>
      <w:r>
        <w:rPr>
          <w:rFonts w:cs="Times Armenian" w:ascii="Times Armenian" w:hAnsi="Times Armenian"/>
          <w:lang w:val="en-US"/>
        </w:rPr>
        <w:t>1. »íñáå³Ï³Ý ÇÝï»·ñ³óÇ³ÛÇ ¨ »íñ³ïÉ³ÝïÛ³Ý ·áñÍÁÝÏ»ñáõÃÛ³Ý µÝ³·³í³éáõÙ ÎáÕÙ»ñÇ ÙÇç¨ ï»Õ»Ï³ïíáõÃÛ³Ý ¨ ÷áñÓÇ ÷áË³Ý³ÏáõÙ ¨ Ñ³Ù³·áñÍ³ÏóáõÃÛ³Ý ½³ñ·³óáõÙ.</w:t>
      </w:r>
    </w:p>
    <w:p>
      <w:pPr>
        <w:pStyle w:val="Normal"/>
        <w:ind w:right="-136" w:firstLine="18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</w:t>
      </w:r>
      <w:r>
        <w:rPr>
          <w:rFonts w:cs="Times Armenian" w:ascii="Times Armenian" w:hAnsi="Times Armenian"/>
          <w:lang w:val="en-US"/>
        </w:rPr>
        <w:t>2. Ñ³Ù³ï»Õ ÙÇçáó³éáõÙÝ»ñÇ Ï³½Ù³Ï»ñåáõÙ. ËáñÑñ¹³ÏóáõÃÛáõÝÝ»ñ, Ñ³Ý¹ÇåáõÙÝ»ñ, Ñ³Ù³ÅáÕáíÝ»ñ, ÏÉáñ ë»Õ³ÝÝ»ñ ¨ ³ÛÉ ÙÇçáó³éáõÙÝ»ñ »ñÏáõ ÎáÕÙ»ñÇ ÷áñÓ³·»ïÝ»ñÇ ¨ å³ßïáÝ³ï³ñ ³ÝÓ³Ýó Ù³ëÝ³ÏóáõÃÛ³Ùµ.</w:t>
      </w:r>
    </w:p>
    <w:p>
      <w:pPr>
        <w:pStyle w:val="Normal"/>
        <w:ind w:right="-136" w:firstLine="18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</w:t>
      </w:r>
      <w:r>
        <w:rPr>
          <w:rFonts w:cs="Times Armenian" w:ascii="Times Armenian" w:hAnsi="Times Armenian"/>
          <w:lang w:val="en-US"/>
        </w:rPr>
        <w:t>3. »íñáå³Ï³Ý ÇÝï»·ñ³óÇ³ÛÇ ¨ »íñ³ïÉ³ÝïÛ³Ý ·áñÍÁÝÏ»ñáõÃÛ³Ý  Ñ³ñó»ñáí í»ñ³å³ïñ³ëïáõÙ` ë»ÙÇÝ³ñÝ»ñ, ¹³ëÁÝÃ³óÝ»ñ ¨ »ñÇï³ë³ñ¹ Ï³¹ñ»ñÇ Ñ³Ù³ñ ÷áñÓÇ ·áñÍÝ³Ï³Ý áõëáõÙÝ³ëÇñáõÙ Ï³½Ù³Ï»ñå»Éáõ ÙÇçáóáí ¨ Ûáõñ³ù³ÝãÛáõñ ÎáÕÙÇó ÷áñÓ³·»ïÝ»ñÇ Ù³ëÝ³ÏóáõÃÛ³Ý Ëñ³ËáõëáõÙ ÙÛáõë ÎáÕÙÇ ÏáÕÙÇó Ï³½Ù³Ï»ñåí³Í ÙÇç³½·³ÛÇÝ ¨ ³½·³ÛÇÝ ë»ÙÇÝ³ñÝ»ñÇÝ ¨ ¹³ëÁÝÃ³óÝ»ñÇÝ.</w:t>
      </w:r>
    </w:p>
    <w:p>
      <w:pPr>
        <w:pStyle w:val="Normal"/>
        <w:ind w:right="-136" w:firstLine="18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</w:t>
      </w:r>
      <w:r>
        <w:rPr>
          <w:rFonts w:cs="Times Armenian" w:ascii="Times Armenian" w:hAnsi="Times Armenian"/>
          <w:lang w:val="en-US"/>
        </w:rPr>
        <w:t>4. Ñ³Ù³·áñÍ³ÏóáõÃÛ³Ý Ñ³Ù³ï»Õ Ý³Ë³Ó»éÝáõÃÛáõÝÝ»ñÇ ¨ Íñ³·ñ»ñÇ Ùß³ÏáõÙ, ÇÝãå»ë, ûñÇÝ³Ï` ÑÝ³ñ³íáñ ÝÙ³Ý³ïÇå Ù»Ë³ÝÇ½ÙÝ»ñ, áõëáõÙÝ³Ï³Ý Íñ³·ñ»ñ, Ý»ñ·ñ³í»Éáí »ñÏáõ »ñÏñÝ»ñÇ Ñ³Ù³å³ï³ëË³Ý Ñ³ëï³ïáõÃÛáõÝÝ»ñÇ å»ï³Ï³Ý Í³é³ÛáÕÝ»ñÇ.</w:t>
      </w:r>
    </w:p>
    <w:p>
      <w:pPr>
        <w:pStyle w:val="Normal"/>
        <w:ind w:right="-136" w:firstLine="18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</w:t>
      </w:r>
      <w:r>
        <w:rPr>
          <w:rFonts w:cs="Times Armenian" w:ascii="Times Armenian" w:hAnsi="Times Armenian"/>
          <w:lang w:val="en-US"/>
        </w:rPr>
        <w:t>5. ÷áË³¹³ñÓ Ñ»ï³ùñùñáõÃÛáõÝ Ý»ñÏ³Û³óÝáÕ áÉáñïÝ»ñáõÙ ÷áñÓ³·»ïÝ»ñÇ ÷áË³Ý³ÏáõÙ: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áõß³·ñÇ Çñ³Ï³Ý³óÙ³Ý Ñ³Ù³ñ ÎáÕÙ»ñÁ Ï³ñáÕ »Ý Ùß³Ï»É ³Ù»Ý³ÙÛ³ Íñ³·ñ»ñ: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Úáõñ³ù³ÝãÛáõñ ÎáÕÙ Ï³ñáÕ ¿ Çñ»Ýó ÷áË³¹³ñÓ Ñ³Ù³·áñÍ³ÏóáõÃÛ³Ý ³ñ¹ÛáõÝùÝ»ñÁ ïñ³Ù³¹ñ»É »ññáñ¹ ÏáÕÙÇ` »ñÏáõ ÎáÕÙ»ñÇ Ý³ËÝ³Ï³Ý ÷áË³¹³ñÓ Ñ³Ù³Ó³ÛÝáõÃÛ³Ý ÑÇÙ³Ý íñ³ ¨ Çñ»Ýó ·áñÍáÕ ³½·³ÛÇÝ ûñ»Ýë¹ñáõÃÛáõÝÝ»ñÇ ¹ñáõÛÃÝ»ñÇÝ Ñ³Ù³å³ï³ëË³Ý: 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áõß³·ñáõÙ áãÇÝã ãÇ ³½¹Ç ³ÛÉ` ·áÛáõÃÛáõÝ áõÝ»óáÕ Ï³Ù ÎáÕÙ»ñÇ ÙÇç¨ ³å³·³ÛáõÙ ëïáñ³·ñí»ÉÇù Ñ³Ù³Ó³ÛÝ³·ñ»ñÇ íñ³: êáõÛÝ Ðáõß³·ÇñÁ ãÇ ³½¹Ç ÎáÕÙ»ñÇ` áñ¨¿ ³ÛÉ ÙÇç³½·³ÛÇÝ Ñ³Ù³Ó³ÛÝ³·ñáí ëï³ÝÓÝ³Í Çñ³íáõÝùÝ»ñÇ ¨ å³ñï³íáñáõÃÛáõÝÝ»ñÇ íñ³: ÎáÕÙ»ñÇó Ûáõñ³ù³ÝãÛáõñÁ, Çñ ³½·³ÛÇÝ Çñ³í³Ï³Ý ¨ í³ñã³Ï³Ý ¹ñáõÛÃÝ»ñÇÝ Ñ³Ù³å³ï³ëË³Ý ¨ Çñ ÑÝ³ñ³íáñáõÃÛáõÝÝ»ñÇ ë³ÑÙ³ÝÝ»ñáõÙ áõ ³éÏ³ é»ëáõñëÝ»ñÇÝ Ñ³Ù³å³ï³ëË³Ý, ÏÇñ³Ï³Ý³óÝÇ ëáõÛÝ Ðáõß³·ÇñÁ: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áõß³·ÇñÝ áõÅÇ Ù»ç ÏÙïÝÇ ÎáÕÙ»ñÇ ³½·³ÛÇÝ ûñ»Ýë¹ñáõÃÛáõÝÝ»ñáí Ý³Ë³ï»ëí³Í Ñ³Ù³å³ï³ëË³Ý ÁÝÃ³ó³Ï³ñ·»ñÇ Ï³ï³ñÙ³Ý Ù³ëÇÝ ÙÇÙÛ³Ýó í»ñçÇÝ Í³ÝáõóÙ³Ý ûñí³ÝÇó: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áõß³·ÇñÝ áõÅÇ Ù»ç ÏÙÝ³ »ñ»ù ï³ñÇ Å³ÙÏ»ïáí: Ðáõß³·ñÇ ·áñÍáÕáõÃÛ³Ý Å³ÙÏ»ïÁ Ñ»ï³·³ÛáõÙ Ï³ñáÕ ¿ »ñÏ³ñ³Ó·í»É ÎáÕÙ»ñÇ ·ñ³íáñ ÷áË³¹³ñÓ Ñ³Ù³Ó³ÛÝáõÃÛ³Ùµ: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áõß³·ñáõÙ Ï³ñáÕ »Ý ÷á÷áËáõÃÛáõÝÝ»ñ ¨ Éñ³óáõÙÝ»ñ Ï³ï³ñí»É ÎáÕÙ»ñÇ ·ñ³íáñ ÷áË³¹³ñÓ Ñ³Ù³Ó³ÛÝáõÃÛ³Ùµ, áñáÝù ÏÓ¨³Ï»ñåí»Ý ³é³ÝÓÇÝ ³ñÓ³Ý³·ñáõÃÛáõÝÝ»ñáí: ²Û¹ ³ñÓ³Ý³·ñáõÃÛáõÝÝ»ñÝ áõÅÇ Ù»ç ÏÙïÝ»Ý ëáõÛÝ Ðáõß³·ñÇ 10-ñ¹ Ñá¹í³ÍÇÝ Ñ³Ù³å³ï³ëË³Ý ¨ ÏÏ³½Ù»Ý ëáõÛÝ Ðáõß³·ñÇ ³Ýµ³Å³Ý»ÉÇ Ù³ëÁ:</w:t>
      </w:r>
    </w:p>
    <w:p>
      <w:pPr>
        <w:pStyle w:val="Heading1"/>
        <w:ind w:left="180" w:right="-136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ò³ÝÏ³ó³Í ï³ñ³Ó³ÛÝáõÃÛáõÝ, áñÁ Ï³ñáÕ ¿ ³é³ç³Ý³É ÎáÕÙ»ñÇ ÙÇç¨ ëáõÛÝ Ðáõß³·ñÇ Ù»ÏÝ³µ³ÝÙ³Ý Ï³Ù Çñ³Ï³Ý³óÙ³Ý Ñ»ï Ï³åí³Í, ÏÏ³ñ·³íáñíÇ ËáñÑñ¹³ÏóáõÃÛáõÝÝ»ñÇ ¨ µ³Ý³ÏóáõÃÛáõÝÝ»ñÇ ÙÇçáóáí:</w:t>
      </w:r>
    </w:p>
    <w:p>
      <w:pPr>
        <w:pStyle w:val="Normal"/>
        <w:ind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-13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ind w:left="180" w:right="-13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áõß³·ñÇ ·áñÍáÕáõÃÛ³Ý Å³ÙÏ»ïÇ ³í³ñïÇó Ñ»ïá ¹ñ³ ¹ñáõÛÃÝ»ñÁ Ïß³ñáõÝ³Ï»Ý ÏÇñ³éí»É ÁÝÃ³óÇÏ Íñ³·ñ»ñÇ ¨ ÏáÝïñ³ÏïÝ»ñÇ ÝÏ³ïÙ³Ùµ ÙÇÝã¨ Ýñ³Ýó ³í³ñïÁ, »Ã» ÎáÕÙ»ñÇ ÙÇç¨ ³ÛÉ å³ÛÙ³Ý³íáñí³ÍáõÃÛáõÝ Ó»éù ãµ»ñíÇ: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áõß³·ÇñÁ Ï³ï³ñí³Í ¿ ´ñÛáõë»ÉáõÙ 2005Ã. ¹»Ïï»Ùµ»ñÇ 7-ÇÝ, »ñÏáõ µÝûñÇÝ³Ïáí, Ûáõñ³ù³ÝãÛáõñÁ` Ñ³Û»ñ»Ý, µáõÉÕ³ñ»ñ»Ý ¨ ³Ý·É»ñ»Ý. µáÉáñ ï»ùëï»ñÁ Ñ³í³ë³ñ³½áñ »Ý: Ø»ÏÝ³µ³ÝÙ³Ý ÁÝÃ³óùáõÙ ï³ñ³Ó³ÛÝáõÃÛ³Ý  ¹»åùáõÙ Ý³Ë³å³ïíáõÃÛáõÝÁ ÏïñíÇ ³Ý·É»ñ»Ý ï»ùëïÇÝ: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i/>
          <w:lang w:val="en-US"/>
        </w:rPr>
        <w:t>Ðáõß³·ÇñÝ áõÅÇ Ù»ç ¿ Ùï»É 2006 Ã ³åñÇÉÇ 21-Çó.</w:t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right="-13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1701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7" w:hanging="0"/>
      <w:jc w:val="center"/>
      <w:outlineLvl w:val="0"/>
    </w:pPr>
    <w:rPr>
      <w:rFonts w:ascii="Arial Armenian" w:hAnsi="Arial Armenian" w:cs="Arial Armenian"/>
      <w:b/>
      <w:bCs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7" w:firstLine="708"/>
      <w:jc w:val="both"/>
    </w:pPr>
    <w:rPr>
      <w:rFonts w:ascii="Arial Armenian" w:hAnsi="Arial Armenian" w:cs="Arial Armenian"/>
      <w:lang w:val="en-US"/>
    </w:rPr>
  </w:style>
  <w:style w:type="paragraph" w:styleId="BodyTextIndent2">
    <w:name w:val="Body Text Indent 2"/>
    <w:basedOn w:val="Normal"/>
    <w:qFormat/>
    <w:pPr>
      <w:ind w:right="177" w:firstLine="708"/>
      <w:jc w:val="both"/>
    </w:pPr>
    <w:rPr>
      <w:rFonts w:ascii="Arial Armenian" w:hAnsi="Arial Armenian" w:cs="Arial Armenian"/>
      <w:u w:val="singl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5:52:00Z</dcterms:created>
  <dc:creator>Computer</dc:creator>
  <dc:description/>
  <cp:keywords/>
  <dc:language>en-US</dc:language>
  <cp:lastModifiedBy>LEGAL</cp:lastModifiedBy>
  <cp:lastPrinted>2009-02-13T15:36:00Z</cp:lastPrinted>
  <dcterms:modified xsi:type="dcterms:W3CDTF">2011-02-11T11:33:00Z</dcterms:modified>
  <cp:revision>16</cp:revision>
  <dc:subject/>
  <dc:title>ÐàôÞ²¶Æð</dc:title>
</cp:coreProperties>
</file>